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- путешествие  по теме: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ложение смешанных чисел».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.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ind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>: обобщение и систематизация знаний учащихся об обыкновенных дробях и смешанных чисел, закрепление навыков сложения и вычитания дробей, сложение смешанных чисел. Контроль усвоения знаний и умений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азвивающ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вать логическое мышление, речь, внимание, память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интерес к предмету, творческое отношение к делу, активизировать работу путем вовлечения в иг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а знаний и умений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ы организации урока:</w:t>
      </w:r>
      <w:r>
        <w:rPr>
          <w:sz w:val="28"/>
          <w:szCs w:val="28"/>
        </w:rPr>
        <w:t xml:space="preserve"> индивидуальная работа, работа в парах, фронтальная работа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</w:t>
      </w:r>
    </w:p>
    <w:p>
      <w:pPr>
        <w:pStyle w:val="Normal"/>
        <w:ind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ный сч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шина «Теоретическая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ершина «Подготовительная»(графический диктант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шина «Историческая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шина «Логическая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вал-Физкультминут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шина «Практическая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шина «Знаний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0.Домашнее задание.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11. Итог урока.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Сообщить тему урока (слайд №1), (слайд № 2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Сообщить учащимся цели и задачи уро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Рассказать о предстоящем путешествии на вершину « Знаний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(слайд № 3).Нам, ребята, предстоит покорить вершину «Знаний», пройдя до этого не простой путь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>2. Устный счет.(</w:t>
      </w:r>
      <w:r>
        <w:rPr>
          <w:sz w:val="28"/>
          <w:szCs w:val="28"/>
        </w:rPr>
        <w:t>слайд № 4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ят «математика- гимнастика ума». Вот мы сейчас и разомнемся.</w:t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Вершина « Теоретическая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записана дробь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>. Учащиеся отвечают на вопрос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 называется эта дробь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назовите её числитель и знаменатель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авильная она или неправильная, почему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-больше или меньш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дополнение её до 1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сократите дробь (что значит сократить дробь?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иведите к основанию 120.(как привести к новому основанию?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>4. Вершина « Подготовительная»</w:t>
      </w:r>
      <w:r>
        <w:rPr>
          <w:sz w:val="28"/>
          <w:szCs w:val="28"/>
        </w:rPr>
        <w:t xml:space="preserve"> (слайд № 5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оводится графический диктант.</w:t>
      </w:r>
    </w:p>
    <w:p>
      <w:pPr>
        <w:pStyle w:val="Normal"/>
        <w:ind w:left="-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228600</wp:posOffset>
                </wp:positionV>
                <wp:extent cx="229235" cy="11430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14480"/>
                          <a:chOff x="0" y="0"/>
                          <a:chExt cx="229320" cy="11448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1144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376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8pt;width:18pt;height:8.95pt" coordorigin="23,360" coordsize="360,179">
                <v:line id="shape_0" from="204,360" to="383,5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,360" to="201,5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65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2360"/>
                          <a:chOff x="0" y="0"/>
                          <a:chExt cx="4564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26.95pt" coordorigin="0,0" coordsize="719,539">
                <v:rect id="shape_0" stroked="f" o:allowincell="f" style="position:absolute;left:0;top:0;width:7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гласны с решением.</w:t>
      </w:r>
    </w:p>
    <w:p>
      <w:pPr>
        <w:pStyle w:val="Normal"/>
        <w:ind w:left="-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8pt" to="19.95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 согласны с решение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5905" cy="492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4927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тем учащиеся в парах проводят проверк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>5. Вершина «Историческая»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Обыкновенные дроби вошли в математику очень давно: они были известны еще в Древнем Египте около 3000 лет тому назад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В Китае вместо черты использовали точку   (слайд  № 6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55650" cy="5067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индийцы записывали дробь так: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00</wp:posOffset>
                </wp:positionH>
                <wp:positionV relativeFrom="paragraph">
                  <wp:posOffset>46736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36.8pt" to="170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127000" cy="23876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126.9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114300" cy="2286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5pt" to="134.9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7528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.55pt" to="116.95pt,2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7528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55pt" to="134.95pt,2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46685</wp:posOffset>
                </wp:positionV>
                <wp:extent cx="114300" cy="238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55pt" to="188.9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114300" cy="2286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55pt" to="197.9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7528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55pt" to="188.9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37528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.55pt" to="206.9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 Математики Древнего Египта вместо привычных для нас знаков «+» и «-» использовали знаки  “      “  и      “        “   (идущие ноги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Среди равенств одно неверное, остальные верные.(слайд №6).Какие же это действия?</w:t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>6. Вершина « Логическая»</w:t>
      </w:r>
      <w:r>
        <w:rPr>
          <w:sz w:val="28"/>
          <w:szCs w:val="28"/>
        </w:rPr>
        <w:t xml:space="preserve"> (слайд № 7)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Задача про веревку: Длина веревки 120 см. Как отрезать кусок длиной 30 см, не имея линейки? А кусок 45 см?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мешанные числа - новые для вас.</w:t>
        <w:br/>
        <w:t>Лишь совсем недавно их узнал ваш класс.</w:t>
        <w:br/>
        <w:t>Сразу поприбавилось всем теперь мороки,</w:t>
        <w:br/>
        <w:t>Учим, учим правила, готовим мы  уро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ие числа называются смешанными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 выделить целую часть из неправильной дроби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 превратить смешанное число в неправильную дробь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Вставьте пропущенные цифры, чтобы равенство было верны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;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d>
              <m:dPr>
                <m:begChr m:val="["/>
                <m:endChr m:val="]"/>
              </m:dPr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;  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</m:d>
          </m:num>
          <m:den>
            <m:d>
              <m:dPr>
                <m:begChr m:val="["/>
                <m:endChr m:val="]"/>
              </m:dPr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d>
              <m:dPr>
                <m:begChr m:val="["/>
                <m:endChr m:val="]"/>
              </m:dPr>
            </m:d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</m:d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d>
              <m:dPr>
                <m:begChr m:val="["/>
                <m:endChr m:val="]"/>
              </m:dPr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d>
              <m:dPr>
                <m:begChr m:val="["/>
                <m:endChr m:val="]"/>
              </m:dPr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d>
              <m:dPr>
                <m:begChr m:val="["/>
                <m:endChr m:val="]"/>
              </m:dPr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["/>
                <m:endChr m:val="]"/>
              </m:dPr>
            </m:d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>7. Привал-физкультминутка</w:t>
      </w:r>
      <w:r>
        <w:rPr>
          <w:sz w:val="28"/>
          <w:szCs w:val="28"/>
        </w:rPr>
        <w:t xml:space="preserve"> (слайд № 8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ы писали, мы считали.</w:t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чень, очень мы устали.</w:t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уки выше - потянулись.</w:t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ружно встали и нагнулись.</w:t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ядем, головой качнем</w:t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опять писать начнем.</w:t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>8. Вершина « Практическая».</w:t>
      </w: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ешение задачи с классом (слайд № 9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индивидуальные задания на доске (3 чел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1). Решить уравнение                                      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).  Вычислить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Ответ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). Решить уравнение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>9.Вершина «Знаний»</w:t>
      </w:r>
      <w:r>
        <w:rPr>
          <w:sz w:val="28"/>
          <w:szCs w:val="28"/>
        </w:rPr>
        <w:t xml:space="preserve"> (слайд № 10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Учащимся выдаются карточки с тестовым заданием и звездочки. В результате выполнения ребята выбирают нужный ответ и соответствующий цвет, которым закрашивают концы пятиконечной звезды. Затем этими звездами на доске оформляется панно с изображением салюта.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Ребята, верно выполнившие работу, прикрепляют свои звезды, тем самым, показав свои отличные зн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93010" cy="224536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000" cy="2245320"/>
                          <a:chOff x="0" y="0"/>
                          <a:chExt cx="2493000" cy="2245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4000" y="0"/>
                            <a:ext cx="2376000" cy="21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7096400">
                            <a:off x="234720" y="404640"/>
                            <a:ext cx="537840" cy="899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a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0"/>
                            <a:ext cx="552960" cy="7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rot="13023600">
                            <a:off x="532800" y="1313280"/>
                            <a:ext cx="552960" cy="842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02000">
                            <a:off x="1486800" y="1318320"/>
                            <a:ext cx="565920" cy="84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05600">
                            <a:off x="1746360" y="440280"/>
                            <a:ext cx="537840" cy="82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66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4.25pt;margin-top:0pt;width:187.1pt;height:170.1pt" coordorigin="85,0" coordsize="3742,3402">
                <v:rect id="shape_0" stroked="f" o:allowincell="f" style="position:absolute;left:85;top:0;width:3741;height:34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ffaf" stroked="t" o:allowincell="f" style="position:absolute;left:369;top:638;width:846;height:1415;mso-wrap-style:none;v-text-anchor:middle;rotation:285;mso-position-horizontal-relative:char" type="_x0000_t5">
                  <v:fill o:detectmouseclick="t" type="solid" color2="#000050"/>
                  <v:stroke color="black" weight="9360" joinstyle="miter" endcap="flat"/>
                  <w10:wrap type="none"/>
                </v:shape>
                <v:shape id="shape_0" fillcolor="#ff0066" stroked="t" o:allowincell="f" style="position:absolute;left:1571;top:0;width:870;height:1135;mso-wrap-style:squar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ff99"/>
                  <v:stroke color="black" weight="9360" joinstyle="miter" endcap="flat"/>
                  <w10:wrap type="none"/>
                </v:shape>
                <v:shape id="shape_0" fillcolor="blue" stroked="t" o:allowincell="f" style="position:absolute;left:838;top:2068;width:870;height:1326;mso-wrap-style:none;v-text-anchor:middle;rotation:217;mso-position-horizontal-relative:char" type="_x0000_t5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teal" stroked="t" o:allowincell="f" style="position:absolute;left:2342;top:2076;width:890;height:1325;mso-wrap-style:none;v-text-anchor:middle;rotation:142;mso-position-horizontal-relative:char" type="_x0000_t5"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#66ccff" stroked="t" o:allowincell="f" style="position:absolute;left:2750;top:694;width:846;height:1304;mso-wrap-style:none;v-text-anchor:middle;rotation:72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вершину «Знаний» мы покорили! (слайд № 11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10.</w:t>
      </w:r>
      <w:r>
        <w:rPr>
          <w:b/>
          <w:sz w:val="28"/>
          <w:szCs w:val="28"/>
          <w:u w:val="single"/>
        </w:rPr>
        <w:t xml:space="preserve">Домашнее задание: </w:t>
      </w:r>
      <w:r>
        <w:rPr>
          <w:sz w:val="28"/>
          <w:szCs w:val="28"/>
        </w:rPr>
        <w:t>составить кроссворд про дроб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тог урока.</w:t>
      </w:r>
    </w:p>
    <w:p>
      <w:pPr>
        <w:pStyle w:val="Normal"/>
        <w:ind w:left="-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5"/>
        </w:tabs>
        <w:ind w:left="4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25:00Z</dcterms:created>
  <dc:creator>Ира</dc:creator>
  <dc:description/>
  <cp:keywords/>
  <dc:language>en-US</dc:language>
  <cp:lastModifiedBy>user</cp:lastModifiedBy>
  <cp:lastPrinted>2011-01-13T23:09:00Z</cp:lastPrinted>
  <dcterms:modified xsi:type="dcterms:W3CDTF">2011-01-13T20:11:00Z</dcterms:modified>
  <cp:revision>20</cp:revision>
  <dc:subject/>
  <dc:title>Обобщающий урок по теме: « Сложение смешанных чисел»</dc:title>
</cp:coreProperties>
</file>